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8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a</w:t>
        <w:tab/>
        <w:t>1997/05/20�`1997/0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Ƃ</w:t>
      </w:r>
      <w:r>
        <w:rPr/>
        <w:t>肠������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����ɐ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^���ʁ^����ύX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b</w:t>
        <w:tab/>
        <w:t>1997/0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l�l�k����^�s�̃`�F�b�N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X �w��Ŏ�</w:t>
      </w:r>
      <w:r>
        <w:rPr>
          <w:rtl w:val="true"/>
        </w:rPr>
        <w:t>ۂ</w:t>
      </w:r>
      <w:r>
        <w:rPr/>
        <w:t xml:space="preserve">� </w:t>
      </w:r>
      <w:r>
        <w:rPr/>
        <w:t>FM3Extend �Ɣr���֌W�ɂȂ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��[�v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[�g�}�X�N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c</w:t>
        <w:tab/>
        <w:t>1997/0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`���[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x���[�v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d</w:t>
        <w:tab/>
        <w:t>1997/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x���[�v�ŉ��ʂ��O�ɂȂ���</w:t>
      </w:r>
      <w:r>
        <w:rPr/>
        <w:t>ꍇ�</w:t>
      </w:r>
      <w:r>
        <w:rPr/>
        <w:t>A�����ƃL�[�I�t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e</w:t>
        <w:tab/>
        <w:t>1997/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SP �ɓo�^���</w:t>
      </w:r>
      <w:r>
        <w:rPr/>
        <w:t>閼�</w:t>
      </w:r>
      <w:r>
        <w:rPr/>
        <w:t>O�� FMP �^�X�N�K��ʂ�ł͂Ȃ����(^^;�̂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f</w:t>
        <w:tab/>
        <w:t>1997/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`���[���̂�����l��</w:t>
      </w:r>
      <w:r>
        <w:rPr>
          <w:rtl w:val="true"/>
        </w:rPr>
        <w:t>ݒ</w:t>
      </w:r>
      <w:r>
        <w:rPr/>
        <w:t>�</w:t>
      </w:r>
      <w:r>
        <w:rPr/>
        <w:t>l�̂W�{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e�n�Ή��i�r�u���[�g�^�O�p�g�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xtend �g�p���͊g���l�l�k�������</w:t>
      </w:r>
      <w:r>
        <w:rPr>
          <w:rtl w:val="true"/>
        </w:rPr>
        <w:t>؍</w:t>
      </w:r>
      <w:r>
        <w:rPr/>
        <w:t>s��Ȃ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g</w:t>
        <w:tab/>
        <w:t>1997/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e�n�l�̉���Z�̃L�����[�����Ƀ~�X��������̂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