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 Extender �uZ8X.COM�v</w:t>
        <w:tab/>
        <w:t>Ver.0.10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W�w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 Ver.4.27 �ȍ~�ɒǉ���</w:t>
      </w:r>
      <w:r>
        <w:rPr/>
        <w:t xml:space="preserve">ꂽ </w:t>
      </w:r>
      <w:r>
        <w:rPr/>
        <w:t>FM3Extend �p�[�g�iXYZ�j�͎g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PPZ8 �� FMP �g�p���ő� 4ch 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 XYZ �p�[�g�� PCM �p�[�g�Ƃ��ė��p�ł���</w:t>
      </w:r>
      <w:r>
        <w:rPr/>
        <w:t>悤�</w:t>
      </w:r>
      <w:r>
        <w:rPr/>
        <w:t>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Z8X �ł��B�����g�p���</w:t>
      </w:r>
      <w:r>
        <w:rPr/>
        <w:t xml:space="preserve">鎖�� </w:t>
      </w:r>
      <w:r>
        <w:rPr/>
        <w:t>3ch �V���� PCM ��g�p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Z8X �ɂ�� PCM �p�[�g�� PCM ���[�v�A�G���x���[�v�A�</w:t>
      </w:r>
      <w:r>
        <w:rPr/>
        <w:t>ׂ����</w:t>
      </w:r>
      <w:r>
        <w:rPr/>
        <w:t>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e�n�i�r�u���[�g�j��t���</w:t>
      </w:r>
      <w:r>
        <w:rPr/>
        <w:t>鎖���</w:t>
      </w:r>
      <w:r>
        <w:rPr/>
        <w:t>\�ő��� PCM �p�[�g��</w:t>
      </w:r>
      <w:r>
        <w:rPr/>
        <w:t>荂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 Ver.4.27a �` 4.29z</w:t>
        <w:tab/>
        <w:t>�iVer.4.28f �ɂ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 Ver.1.06 �`</w:t>
        <w:tab/>
        <w:t>�iVer.1.07  �ɂ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풓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 / PPZ8 ��</w:t>
      </w:r>
      <w:r>
        <w:rPr/>
        <w:t>풓�̏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Z8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</w:t>
      </w:r>
      <w:r>
        <w:rPr/>
        <w:t>풓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Z8X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B �ɋ󂫂�����</w:t>
      </w:r>
      <w:r>
        <w:rPr/>
        <w:t xml:space="preserve">ꍇ�� </w:t>
      </w:r>
      <w:r>
        <w:rPr/>
        <w:t>UMB 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^�X�N�ɑΉ����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풓��͓�</w:t>
      </w:r>
      <w:r>
        <w:rPr/>
        <w:t>ɋC�ɂ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X�N�h�c�́uZ8X 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8X �Ή��f�[�^�̂l�l�k�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ɂ�</w:t>
      </w:r>
      <w:r>
        <w:rPr/>
        <w:t>鉉�</w:t>
      </w:r>
      <w:r>
        <w:rPr/>
        <w:t>t�͒ʏ�̂l�l�k�\�L��u�Ǝ��i����Ƃ����j�̉�</w:t>
      </w:r>
      <w:r>
        <w:rPr>
          <w:rtl w:val="true"/>
        </w:rPr>
        <w:t>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Z8X ������ PPZ8 ��R�[���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͂l�l�k�̋L�q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�g���ɂ͂</w:t>
      </w:r>
      <w:r>
        <w:rPr>
          <w:rtl w:val="true"/>
        </w:rPr>
        <w:t>܂</w:t>
      </w:r>
      <w:r>
        <w:rPr/>
        <w:t>��</w:t>
      </w:r>
      <w:r>
        <w:rPr/>
        <w:t>g�p�\��Ԃ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\��Ԃɂ���ɂ́u������S�s�ȏ�L�q�v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ȏ�̃��������</w:t>
      </w:r>
      <w:r>
        <w:rPr/>
        <w:t>鎖�</w:t>
      </w:r>
      <w:r>
        <w:rPr/>
        <w:t>Ŏg�p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o�b�l�p�[�g�� XYZ �`�����l���ɂl�l�k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 �p�[�g�� ABCDEFGHIJK �̂����</w:t>
      </w:r>
      <w:r>
        <w:rPr/>
        <w:t>ꂩ�̃</w:t>
      </w:r>
      <w:r>
        <w:rPr/>
        <w:t>p�[�g�����</w:t>
      </w:r>
      <w:r>
        <w:rPr/>
        <w:t>쒆�</w:t>
      </w:r>
      <w:r>
        <w:rPr/>
        <w:t>łȂ��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̂</w:t>
      </w:r>
      <w:r>
        <w:rPr/>
        <w:t>ŁAXYZ �̂</w:t>
      </w:r>
      <w:r>
        <w:rPr>
          <w:rtl w:val="true"/>
        </w:rPr>
        <w:t>ݎ</w:t>
      </w:r>
      <w:r>
        <w:rPr/>
        <w:t>g�p����</w:t>
      </w:r>
      <w:r>
        <w:rPr/>
        <w:t>ꍇ�͓</w:t>
      </w:r>
      <w:r>
        <w:rPr/>
        <w:t>K���ȃp�[�g�� XYZ �p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���������̋x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3Extend �Ɣr���g�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3Extend ��g�p�������</w:t>
      </w:r>
      <w:r>
        <w:rPr/>
        <w:t xml:space="preserve">ꍇ�� </w:t>
      </w:r>
      <w:r>
        <w:rPr/>
        <w:t>EX �Ŏg�p�X���b�g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PCM �̔�����</w:t>
      </w:r>
      <w:r>
        <w:rPr>
          <w:rtl w:val="true"/>
        </w:rPr>
        <w:t>܂߂</w:t>
      </w:r>
      <w:r>
        <w:rPr/>
        <w:t>đS�Ă̊g�� PCM 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</w:t>
      </w:r>
      <w:r>
        <w:rPr>
          <w:rtl w:val="true"/>
        </w:rPr>
        <w:t>ݒ</w:t>
      </w:r>
      <w:r>
        <w:rPr/>
        <w:t>�</w:t>
      </w:r>
      <w:r>
        <w:rPr/>
        <w:t>iPCM ���[�v���j��s��Ȃ��̂Œ��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AFM3Extend ��g���</w:t>
      </w:r>
      <w:r>
        <w:rPr/>
        <w:t>ꍇ�́</w:t>
      </w:r>
      <w:r>
        <w:rPr/>
        <w:t>u�ʏ�̂l�l�k�ʂ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g�� PCM �p�[�g��g���</w:t>
      </w:r>
      <w:r>
        <w:rPr/>
        <w:t>ꍇ��</w:t>
      </w:r>
      <w:r>
        <w:rPr/>
        <w:t>u�X���b�g��w�</w:t>
      </w:r>
      <w:r>
        <w:rPr/>
        <w:t>肵�</w:t>
      </w:r>
      <w:r>
        <w:rPr/>
        <w:t>Ȃ����v�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Ɏw�</w:t>
      </w:r>
      <w:r>
        <w:rPr/>
        <w:t>肵�</w:t>
      </w:r>
      <w:r>
        <w:rPr/>
        <w:t>Ă����Ă��������B��̓I�ɂ͊e�p�[�g�� EX 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���B�w�</w:t>
      </w:r>
      <w:r>
        <w:rPr/>
        <w:t>肵�</w:t>
      </w:r>
      <w:r>
        <w:rPr/>
        <w:t>Ȃ��� C �p�[�g�̉��t�ɉe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VI �t�@�C���� PPZ �p�[�g�̂�̂�g�p���</w:t>
      </w:r>
      <w:r>
        <w:rPr>
          <w:rtl w:val="true"/>
        </w:rPr>
        <w:t>܂</w:t>
      </w:r>
      <w:r>
        <w:rPr/>
        <w:t xml:space="preserve">��̂� </w:t>
      </w:r>
      <w:r>
        <w:rPr/>
        <w:t>'$ �Ŏw�</w:t>
      </w:r>
      <w:r>
        <w:rPr/>
        <w:t xml:space="preserve">肵�� </w:t>
      </w:r>
      <w:r>
        <w:rPr/>
        <w:t>.P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</w:t>
      </w:r>
      <w:r>
        <w:rPr>
          <w:rtl w:val="true"/>
        </w:rPr>
        <w:t>ݒ</w:t>
      </w:r>
      <w:r>
        <w:rPr/>
        <w:t>�̗�</w:t>
      </w:r>
      <w:r>
        <w:rPr/>
        <w:t>j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"Z8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d Z8X.COM)</w:t>
        <w:tab/>
        <w:tab/>
        <w:tab/>
        <w:tab/>
        <w:tab/>
        <w:tab/>
        <w:tab/>
        <w:t>by 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ł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 fmpd_v5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FMPD_V5.PVI 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</w:t>
        <w:tab/>
        <w:t>E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'X</w:t>
        <w:tab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Y</w:t>
        <w:tab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</w:t>
        <w:tab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� FMP �̖{���̊g������O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Z8X �����̋@�\�� FMP �{�̂Ŏ�����</w:t>
      </w:r>
      <w:r>
        <w:rPr/>
        <w:t>ꂽ�</w:t>
      </w:r>
      <w:r>
        <w:rPr/>
        <w:t>Ƃ��Ă�AZ8X �p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͉��t�ł��Ȃ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 Z8X �Ή��f�[�^��</w:t>
      </w:r>
      <w:r>
        <w:rPr/>
        <w:t>쐬����ꍇ�́</w:t>
      </w:r>
      <w:r>
        <w:rPr/>
        <w:t>u�K�������̒��� Z8X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/>
        <w:t>鎖�𖾋</w:t>
      </w:r>
      <w:r>
        <w:rPr/>
        <w:t>L���Ă��������v�B�ł���΂R�s��ɓ��ė~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�ɏ����Ȃ��</w:t>
      </w:r>
      <w:r>
        <w:rPr/>
        <w:t>ꍇ�͂</w:t>
      </w:r>
      <w:r>
        <w:rPr/>
        <w:t>S�s�ȍ~�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͋����ł͂���</w:t>
      </w:r>
      <w:r>
        <w:rPr>
          <w:rtl w:val="true"/>
        </w:rPr>
        <w:t>܂</w:t>
      </w:r>
      <w:r>
        <w:rPr/>
        <w:t>��񂵁</w:t>
      </w:r>
      <w:r>
        <w:rPr/>
        <w:t>A�����Ȃ��Ă� Z8X �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͂����Ƃ�����ʂ�</w:t>
      </w:r>
      <w:r>
        <w:rPr>
          <w:rtl w:val="true"/>
        </w:rPr>
        <w:t>ڂ</w:t>
      </w:r>
      <w:r>
        <w:rPr/>
        <w:t>ł</w:t>
      </w:r>
      <w:r>
        <w:rPr/>
        <w:t>킩��悤�</w:t>
      </w:r>
      <w:r>
        <w:rPr/>
        <w:t>ɂ��ė~�����̂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l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̖��</w:t>
      </w:r>
      <w:r>
        <w:rPr>
          <w:rtl w:val="true"/>
        </w:rPr>
        <w:t>߂</w:t>
      </w:r>
      <w:r>
        <w:rPr/>
        <w:t xml:space="preserve">� </w:t>
      </w:r>
      <w:r>
        <w:rPr/>
        <w:t>Z8X �Ǝ��̏�����s��Ă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{���ʒ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ʒl</w:t>
        <w:tab/>
        <w:tab/>
        <w:t>0�`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R�}���h�ŉ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� 0 ���� 15 �̊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͓</w:t>
      </w:r>
      <w:r>
        <w:rPr/>
        <w:t xml:space="preserve">��� </w:t>
      </w:r>
      <w:r>
        <w:rPr/>
        <w:t>and 0fh ��Ă��</w:t>
      </w:r>
      <w:r>
        <w:rPr/>
        <w:t xml:space="preserve">邽�� </w:t>
      </w:r>
      <w:r>
        <w:rPr/>
        <w:t>16 �ȏ�̒l��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u$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̂�A���ł��B���̏</w:t>
      </w:r>
      <w:r>
        <w:rPr/>
        <w:t>ꍇ�</w:t>
      </w:r>
      <w:r>
        <w:rPr/>
        <w:t>A��</w:t>
      </w:r>
      <w:r>
        <w:rPr>
          <w:rtl w:val="true"/>
        </w:rPr>
        <w:t>ۂ̉</w:t>
      </w:r>
      <w:r>
        <w:rPr/>
        <w:t>��</w:t>
      </w:r>
      <w:r>
        <w:rPr/>
        <w:t>ʒl�� u7 �ƕς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</w:t>
      </w:r>
      <w:r>
        <w:rPr/>
        <w:t>傫�����</w:t>
      </w:r>
      <w:r>
        <w:rPr>
          <w:rtl w:val="true"/>
        </w:rPr>
        <w:t>߃</w:t>
      </w:r>
      <w:r>
        <w:rPr/>
        <w:t>r���[�A�[�̃��x�����[�^�[����������Ƃ�����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{�f�`���[���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 �ɐ</w:t>
      </w:r>
      <w:r>
        <w:rPr>
          <w:rtl w:val="true"/>
        </w:rPr>
        <w:t>ݒ</w:t>
      </w:r>
      <w:r>
        <w:rPr/>
        <w:t>肷���</w:t>
      </w:r>
      <w:r>
        <w:rPr/>
        <w:t>g���ɉ�Z���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ɂ͂����Ŏw�</w:t>
      </w:r>
      <w:r>
        <w:rPr/>
        <w:t>肵���</w:t>
      </w:r>
      <w:r>
        <w:rPr/>
        <w:t>f�`���[���l���W�̒l�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F�^�p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0,{���F�ԍ�},{�p��}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ԍ�</w:t>
        <w:tab/>
        <w:t>0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</w:t>
        <w:tab/>
        <w:tab/>
        <w:t>-4 �`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�͖{�� LFO �̃R�}���h�ł����A���F�ƃp���̐</w:t>
      </w:r>
      <w:r>
        <w:rPr>
          <w:rtl w:val="true"/>
        </w:rPr>
        <w:t>ݒ</w:t>
      </w:r>
      <w:r>
        <w:rPr/>
        <w:t>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 �͖{���e�l�p�[�g�̂��</w:t>
      </w:r>
      <w:r>
        <w:rPr>
          <w:rtl w:val="true"/>
        </w:rPr>
        <w:t>߁</w:t>
      </w:r>
      <w:r>
        <w:rPr/>
        <w:t>A�l�l�k���̉��F�ԍ��Ǝ�</w:t>
      </w:r>
      <w:r>
        <w:rPr>
          <w:rtl w:val="true"/>
        </w:rPr>
        <w:t>ۂ̋</w:t>
      </w:r>
      <w:r>
        <w:rPr/>
        <w:t>ȃf�[�^�̉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ԍ����H���Ⴄ�\����̂��</w:t>
      </w:r>
      <w:r>
        <w:rPr>
          <w:rtl w:val="true"/>
        </w:rPr>
        <w:t>߂</w:t>
      </w:r>
      <w:r>
        <w:rPr/>
        <w:t>�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O �X�C�b�`�͓�Ɋ֌W�Ȃ��̂Œ���� SR0 �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�� P �͎w�</w:t>
      </w:r>
      <w:r>
        <w:rPr/>
        <w:t>肵�</w:t>
      </w:r>
      <w:r>
        <w:rPr/>
        <w:t>Ă� Z8X 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{Delay},{Speed},{Rate},{Depth}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</w:t>
        <w:tab/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  <w:tab/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</w:t>
        <w:tab/>
        <w:tab/>
        <w:t>-128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</w:t>
        <w:tab/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e�n�i�r�u���[�g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̂͂��̈�{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� FMP �̂k�e�n�d�l�ɏ]��Ă��</w:t>
      </w:r>
      <w:r>
        <w:rPr>
          <w:rtl w:val="true"/>
        </w:rPr>
        <w:t>܂</w:t>
      </w:r>
      <w:r>
        <w:rPr/>
        <w:t>����</w:t>
      </w:r>
      <w:r>
        <w:rPr/>
        <w:t>A�g�`�́u�O�p�g�v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Rate �l��f�`���[�����l�A�W�{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Q{Release Rate},{Sustain Rate},{Decay Depth},{Attack Length}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ate</w:t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tain Rate</w:t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ay Depth</w:t>
        <w:tab/>
        <w:t>-15�`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 Length</w:t>
        <w:tab/>
        <w:t>0�`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�̊ȈՃG���x���[�v�Ƃ</w:t>
      </w:r>
      <w:r>
        <w:rPr>
          <w:rtl w:val="true"/>
        </w:rPr>
        <w:t>قړ��������܂</w:t>
      </w:r>
      <w:r>
        <w:rPr/>
        <w:t>��</w:t>
      </w:r>
      <w:r>
        <w:rPr/>
        <w:t>BFMP �̃G���x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͑S�R�Ⴄ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��[�^�̎w�</w:t>
      </w:r>
      <w:r>
        <w:rPr/>
        <w:t>肪�</w:t>
      </w:r>
      <w:r>
        <w:rPr/>
        <w:t>t��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ate �l�ɂO��w�</w:t>
      </w:r>
      <w:r>
        <w:rPr/>
        <w:t xml:space="preserve">肷��� </w:t>
      </w:r>
      <w:r>
        <w:rPr/>
        <w:t>PMD �͉��ʌ�����Ȃ��Ȃ�</w:t>
      </w:r>
      <w:r>
        <w:rPr>
          <w:rtl w:val="true"/>
        </w:rPr>
        <w:t>܂</w:t>
      </w:r>
      <w:r>
        <w:rPr/>
        <w:t>����</w:t>
      </w:r>
      <w:r>
        <w:rPr/>
        <w:t>AZ8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u�ŉ��ʂ��O�ɂȂ�</w:t>
      </w:r>
      <w:r>
        <w:rPr>
          <w:rtl w:val="true"/>
        </w:rPr>
        <w:t>܂</w:t>
      </w:r>
      <w:r>
        <w:rPr/>
        <w:t>��</w:t>
      </w:r>
      <w:r>
        <w:rPr/>
        <w:t>i�̂� Rate �ɂO�͎w�</w:t>
      </w:r>
      <w:r>
        <w:rPr/>
        <w:t>肵�</w:t>
      </w:r>
      <w:r>
        <w:rPr/>
        <w:t>Ȃ��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1 �̏�ԂŃG���x���[�v��������</w:t>
      </w:r>
      <w:r>
        <w:rPr>
          <w:rtl w:val="true"/>
        </w:rPr>
        <w:t>܂</w:t>
      </w:r>
      <w:r>
        <w:rPr/>
        <w:t>��</w:t>
      </w:r>
      <w:r>
        <w:rPr/>
        <w:t>BSQ0 �ł̓G���x���[�v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ǂ̂</w:t>
      </w:r>
      <w:r>
        <w:rPr/>
        <w:t>悤�</w:t>
      </w:r>
      <w:r>
        <w:rPr/>
        <w:t>ȏ�����Ă</w:t>
      </w:r>
      <w:r>
        <w:rPr/>
        <w:t>邩�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I�������� Attack Length �J�E���g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ttack Length �J�E���g�ɂȂ���� Decay Depth �̒l��ʂɉ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I�t����</w:t>
      </w:r>
      <w:r>
        <w:rPr>
          <w:rtl w:val="true"/>
        </w:rPr>
        <w:t>܂</w:t>
      </w:r>
      <w:r>
        <w:rPr/>
        <w:t xml:space="preserve">� </w:t>
      </w:r>
      <w:r>
        <w:rPr/>
        <w:t>Sustain Rate �J�E���g���ɉ��ʂ�P���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I�t��� Release Rate �J�E���g���ɉ��ʂP���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 �̃G���x���[�v�Ƒ</w:t>
      </w:r>
      <w:r>
        <w:rPr/>
        <w:t>傫���</w:t>
      </w:r>
      <w:r>
        <w:rPr/>
        <w:t>Ⴄ�Ƃ���́u�l���</w:t>
      </w:r>
      <w:r>
        <w:rPr/>
        <w:t>傫���������</w:t>
      </w:r>
      <w:r>
        <w:rPr/>
        <w:t>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v���ł��B�</w:t>
      </w:r>
      <w:r>
        <w:rPr>
          <w:rtl w:val="true"/>
        </w:rPr>
        <w:t>܂���ۂ̃</w:t>
      </w:r>
      <w:r>
        <w:rPr/>
        <w:t>J�E���g�l��w�</w:t>
      </w:r>
      <w:r>
        <w:rPr/>
        <w:t>肷�邽�</w:t>
      </w:r>
      <w:r>
        <w:rPr>
          <w:rtl w:val="true"/>
        </w:rPr>
        <w:t>ߒ</w:t>
      </w:r>
      <w:r>
        <w:rPr/>
        <w:t>l���Ƃ�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iC192 ���ALength / Rate �l�� 48 �łS�������̒�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M 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{start addr ���},{start addr ����},{end addr ���},{end addr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ddr ���</w:t>
        <w:tab/>
        <w:t>$00�`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ddr ����</w:t>
        <w:tab/>
        <w:t>$00�`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ddr ���</w:t>
        <w:tab/>
        <w:t>$00�`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ddr ����</w:t>
        <w:tab/>
        <w:t>$00�`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 ���[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u10000h �ȏ�̃A�h���X�͎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MA$00,$00,$10,$ff</w:t>
        <w:tab/>
        <w:t>;start = 0000h , end = 1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$ff,$ff,$ff,$ff</w:t>
        <w:tab/>
        <w:t>;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̓s����A����� LFO �X�C�b�`�� OFF �ɂ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ɂ� LFO �X�C�b�`�� ON �ɂȂ�Ă��</w:t>
      </w:r>
      <w:r>
        <w:rPr/>
        <w:t>ꍇ�</w:t>
      </w:r>
      <w:r>
        <w:rPr/>
        <w:t>A���[�N����l��ǂ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v�|�C���^��</w:t>
      </w:r>
      <w:r>
        <w:rPr>
          <w:rtl w:val="true"/>
        </w:rPr>
        <w:t>ݒ</w:t>
      </w:r>
      <w:r>
        <w:rPr/>
        <w:t>肵�����</w:t>
      </w:r>
      <w:r>
        <w:rPr/>
        <w:t>ƃX�C�b�`�� OFF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o�b�l�p�[�g�̉��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ɏ�L�̖��</w:t>
      </w:r>
      <w:r>
        <w:rPr>
          <w:rtl w:val="true"/>
        </w:rPr>
        <w:t>߈</w:t>
      </w:r>
      <w:r>
        <w:rPr/>
        <w:t>ȊO�͒ʏ�� FMP 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Q�[�g�^�C���̈�������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 �̏</w:t>
      </w:r>
      <w:r>
        <w:rPr/>
        <w:t>ꍇ�</w:t>
      </w:r>
      <w:r>
        <w:rPr/>
        <w:t>Aq0 ��w�</w:t>
      </w:r>
      <w:r>
        <w:rPr/>
        <w:t>肷��</w:t>
      </w:r>
      <w:r>
        <w:rPr/>
        <w:t>ƃL�[�I�t��Ȃ��Ƃ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̊g���o�b�l�̓L�[�I�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^�C�łȂ���Ă�</w:t>
      </w:r>
      <w:r>
        <w:rPr/>
        <w:t>ꍇ�</w:t>
      </w:r>
      <w:r>
        <w:rPr/>
        <w:t>APPZ �p�[�g�̏</w:t>
      </w:r>
      <w:r>
        <w:rPr/>
        <w:t>ꍇ�͍</w:t>
      </w:r>
      <w:r>
        <w:rPr/>
        <w:t>ēx�L�[�I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X �̊g���o�b�l�̓^�C���̂</w:t>
      </w:r>
      <w:r>
        <w:rPr>
          <w:rtl w:val="true"/>
        </w:rPr>
        <w:t>܂܂</w:t>
      </w:r>
      <w:r>
        <w:rPr/>
        <w:t>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�ȉ��̏�ɏ]��Ď��R�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쌠�</w:t>
      </w:r>
      <w:r>
        <w:rPr/>
        <w:t>\���̕ύX�͐�΂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łȂ�</w:t>
      </w:r>
      <w:r>
        <w:rPr/>
        <w:t>炩�̑��</w:t>
      </w:r>
      <w:r>
        <w:rPr/>
        <w:t>Q���������Ă��҂͂��̐ӔC�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ɕs�����Ă��҂ɒ�`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͌���Ă��͂���̂ł��̏</w:t>
      </w:r>
      <w:r>
        <w:rPr/>
        <w:t>ꍇ�͘</w:t>
      </w:r>
      <w:r>
        <w:rPr/>
        <w:t>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͖</w:t>
      </w:r>
      <w:r>
        <w:rPr/>
        <w:t>���</w:t>
      </w:r>
      <w:r>
        <w:rPr/>
        <w:t>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D-BBS</w:t>
        <w:tab/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im Gabble BBS</w:t>
        <w:tab/>
        <w:tab/>
        <w:t>ID:KGB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  <w:tab/>
        <w:tab/>
        <w:tab/>
        <w:t>tan-y@tokyobb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A�N�Z�X�p�x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